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28600</wp:posOffset>
                </wp:positionH>
                <wp:positionV relativeFrom="margin">
                  <wp:posOffset>-92075</wp:posOffset>
                </wp:positionV>
                <wp:extent cx="4006215" cy="683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firstLine="4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银川回中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20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—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2021</w:t>
                            </w: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学年度第二学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九年级数学期中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检测答题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53.85pt;mso-wrap-distance-left:9.05pt;mso-wrap-distance-right:9.05pt;mso-wrap-distance-top:0pt;mso-wrap-distance-bottom:0pt;margin-top:-7.25pt;mso-position-vertical-relative:margin;margin-left:1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ind w:firstLine="480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银川回中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2020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32"/>
                          <w:szCs w:val="32"/>
                        </w:rPr>
                        <w:t>—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2021</w:t>
                      </w: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学年度第二学期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九年级数学期中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检测答题卡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17145</wp:posOffset>
                </wp:positionV>
                <wp:extent cx="4514215" cy="2716530"/>
                <wp:effectExtent l="0" t="12700" r="0" b="0"/>
                <wp:wrapNone/>
                <wp:docPr id="2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040" cy="2716560"/>
                          <a:chOff x="0" y="0"/>
                          <a:chExt cx="4514040" cy="2716560"/>
                        </a:xfrm>
                      </wpg:grpSpPr>
                      <wps:wsp>
                        <wps:cNvSpPr txBox="1"/>
                        <wps:spPr>
                          <a:xfrm>
                            <a:off x="0" y="1294920"/>
                            <a:ext cx="4511160" cy="142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注意事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选择题请用2B铅笔填涂方框，如需改动，必须用橡皮擦干净，不留痕迹，然后再选择其它答案标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非选择题必须使用黑色签字笔书写，笔迹清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请按题号顺序在各题目的答题区域内作答，超出答题区域，以及在草稿纸和试题上的答案均无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请保持卷面清洁，不要折叠和弄破答题卡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例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正确填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BGKEJ_ORM;Arial Unicode MS" w:hAnsi="BGKEJ_ORM;Arial Unicode MS" w:eastAsia="宋体;SimSun" w:cs="BGKEJ_ORM;Arial Unicode MS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BGKEJ_ORM;Arial Unicode MS" w:hAnsi="BGKEJ_ORM;Arial Unicode MS" w:eastAsia="宋体;SimSun" w:cs="BGKEJ_ORM;Arial Unicode MS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lIns="144000" rIns="144000" tIns="3636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65520"/>
                            <a:ext cx="2534400" cy="9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5880" cy="91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6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姓    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6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考证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80" y="272160"/>
                              <a:ext cx="18961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577080"/>
                              <a:ext cx="1928520" cy="36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20200" y="0"/>
                            <a:ext cx="214452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4520" cy="887760"/>
                            </a:xfrm>
                            <a:prstGeom prst="flowChartAlternateProcess">
                              <a:avLst/>
                            </a:prstGeom>
                            <a:noFill/>
                            <a:ln cap="rnd" w="255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45440"/>
                              <a:ext cx="1819800" cy="591120"/>
                            </a:xfrm>
                            <a:prstGeom prst="flowChartAlternateProcess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9000" y="208440"/>
                              <a:ext cx="1581840" cy="42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条形码粘贴区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(正面朝上，切勿贴出虚线方框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520" y="920160"/>
                            <a:ext cx="44578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试卷类型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宋体;SimSun" w:ascii="Arial" w:hAnsi="Arial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BGKEJ_ORM_;Microsoft YaHei UI" w:hAnsi="BGKEJ_ORM_;Microsoft YaHei UI" w:cs="BGKEJ_ORM_;Microsoft YaHei UI"/>
                                  <w:color w:val="000000"/>
                                  <w:lang w:val="en-US" w:eastAsia="zh-CN" w:bidi="ar-SA"/>
                                </w:rPr>
                                <w:t xml:space="preserve">H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宋体;SimSun" w:ascii="Arial" w:hAnsi="Arial" w:cs="Arial"/>
                                  <w:color w:val="000000"/>
                                  <w:lang w:val="en-US" w:eastAsia="zh-CN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BGKEJ_ORM_;Microsoft YaHei UI" w:hAnsi="BGKEJ_ORM_;Microsoft YaHei UI" w:cs="BGKEJ_ORM_;Microsoft YaHei UI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缺考标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（禁止考生填涂）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BGKEJ_ORM_;Microsoft YaHei UI" w:hAnsi="BGKEJ_ORM_;Microsoft YaHei UI" w:cs="BGKEJ_ORM_;Microsoft YaHei UI"/>
                                  <w:color w:val="000000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0.9pt;margin-top:1.35pt;width:355.45pt;height:213.95pt" coordorigin="18,27" coordsize="7109,4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2066;width:7103;height:2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注意事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选择题请用2B铅笔填涂方框，如需改动，必须用橡皮擦干净，不留痕迹，然后再选择其它答案标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非选择题必须使用黑色签字笔书写，笔迹清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请按题号顺序在各题目的答题区域内作答，超出答题区域，以及在草稿纸和试题上的答案均无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请保持卷面清洁，不要折叠和弄破答题卡。</w:t>
                        </w: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填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例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正确填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BGKEJ_ORM;Arial Unicode MS" w:hAnsi="BGKEJ_ORM;Arial Unicode MS" w:eastAsia="宋体;SimSun" w:cs="BGKEJ_ORM;Arial Unicode MS"/>
                            <w:color w:val="000000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BGKEJ_ORM;Arial Unicode MS" w:hAnsi="BGKEJ_ORM;Arial Unicode MS" w:eastAsia="宋体;SimSun" w:cs="BGKEJ_ORM;Arial Unicode MS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12" style="position:absolute;left:46;top:130;width:3991;height:1487">
                  <v:shape id="shape_0" stroked="f" o:allowincell="f" style="position:absolute;left:46;top:130;width:953;height:1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6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姓    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6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b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考证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1;top:559;width:2985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039;width:3036;height:5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16" style="position:absolute;left:3672;top:27;width:3377;height:1398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自选图形 117" stroked="t" o:allowincell="f" style="position:absolute;left:3672;top:27;width:3376;height:1397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5560" dashstyle="shortdot" joinstyle="miter" endcap="round"/>
                    <w10:wrap type="none"/>
                  </v:shape>
                  <v:shape id="shape_0" ID="自选图形 118" stroked="t" o:allowincell="f" style="position:absolute;left:3935;top:256;width:2865;height:930;mso-wrap-style:none;v-text-anchor:middle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dashstyle="shortdot" joinstyle="miter" endcap="round"/>
                    <w10:wrap type="none"/>
                  </v:shape>
                  <v:shape id="shape_0" stroked="f" o:allowincell="f" style="position:absolute;left:4111;top:355;width:2490;height:6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条形码粘贴区域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(正面朝上，切勿贴出虚线方框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;top:1476;width:70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试卷类型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宋体;SimSun" w:ascii="Arial" w:hAnsi="Arial" w:cs="Arial"/>
                            <w:color w:val="000000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BGKEJ_ORM_;Microsoft YaHei UI" w:hAnsi="BGKEJ_ORM_;Microsoft YaHei UI" w:cs="BGKEJ_ORM_;Microsoft YaHei UI"/>
                            <w:color w:val="000000"/>
                            <w:lang w:val="en-US" w:eastAsia="zh-CN" w:bidi="ar-SA"/>
                          </w:rPr>
                          <w:t xml:space="preserve">H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宋体;SimSun" w:ascii="Arial" w:hAnsi="Arial" w:cs="Arial"/>
                            <w:color w:val="000000"/>
                            <w:lang w:val="en-US" w:eastAsia="zh-CN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BGKEJ_ORM_;Microsoft YaHei UI" w:hAnsi="BGKEJ_ORM_;Microsoft YaHei UI" w:cs="BGKEJ_ORM_;Microsoft YaHei UI"/>
                            <w:color w:val="000000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缺考标记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（禁止考生填涂）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BGKEJ_ORM_;Microsoft YaHei UI" w:hAnsi="BGKEJ_ORM_;Microsoft YaHei UI" w:cs="BGKEJ_ORM_;Microsoft YaHei UI"/>
                            <w:color w:val="000000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6510</wp:posOffset>
                </wp:positionH>
                <wp:positionV relativeFrom="margin">
                  <wp:posOffset>3604260</wp:posOffset>
                </wp:positionV>
                <wp:extent cx="4554220" cy="2141220"/>
                <wp:effectExtent l="19050" t="19050" r="19685" b="1968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360" cy="2141280"/>
                        </a:xfrm>
                        <a:prstGeom prst="roundRect">
                          <a:avLst>
                            <a:gd name="adj" fmla="val 1389"/>
                          </a:avLst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第一部分 选择题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(共24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一、选择题 </w:t>
                            </w:r>
                            <w:r>
                              <w:rPr>
                                <w:kern w:val="2"/>
                                <w:bCs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每小题3分，共24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stroked="t" o:allowincell="f" style="position:absolute;margin-left:-1.3pt;margin-top:283.8pt;width:358.55pt;height:168.5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第一部分 选择题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(共24分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一、选择题 </w:t>
                      </w:r>
                      <w:r>
                        <w:rPr>
                          <w:kern w:val="2"/>
                          <w:bCs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每小题3分，共24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620</wp:posOffset>
                </wp:positionH>
                <wp:positionV relativeFrom="margin">
                  <wp:posOffset>5832475</wp:posOffset>
                </wp:positionV>
                <wp:extent cx="4554220" cy="3307715"/>
                <wp:effectExtent l="19050" t="19685" r="20320" b="1905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360" cy="3307680"/>
                        </a:xfrm>
                        <a:prstGeom prst="roundRect">
                          <a:avLst>
                            <a:gd name="adj" fmla="val 1389"/>
                          </a:avLst>
                        </a:pr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第二部分 非选择题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共96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二、填空题 </w:t>
                            </w:r>
                            <w:r>
                              <w:rPr>
                                <w:kern w:val="2"/>
                                <w:bCs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（每空3分，计24分）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10.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1.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2.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3.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4.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5.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6.</w:t>
                            </w:r>
                            <w:r>
                              <w:rPr>
                                <w:kern w:val="2"/>
                                <w:sz w:val="21"/>
                                <w:u w:val="single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-0.6pt;margin-top:459.25pt;width:358.55pt;height:260.4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第二部分 非选择题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（共96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二、填空题 </w:t>
                      </w:r>
                      <w:r>
                        <w:rPr>
                          <w:kern w:val="2"/>
                          <w:bCs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（每空3分，计24分）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9.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10.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1.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2.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3.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4.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5.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2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16.</w:t>
                      </w:r>
                      <w:r>
                        <w:rPr>
                          <w:kern w:val="2"/>
                          <w:sz w:val="21"/>
                          <w:u w:val="single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0995</wp:posOffset>
                </wp:positionH>
                <wp:positionV relativeFrom="margin">
                  <wp:posOffset>4405630</wp:posOffset>
                </wp:positionV>
                <wp:extent cx="1760220" cy="1301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GKEJ_ORM;Arial Unicode MS" w:hAnsi="BGKEJ_ORM;Arial Unicode MS" w:cs="BGKEJ_ORM;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Depu IRO OMR;Courier New" w:ascii="BGKEJ_ORM;Arial Unicode MS" w:hAnsi="BGKEJ_ORM;Arial Unicode MS"/>
                                <w:color w:val="000000"/>
                                <w:sz w:val="24"/>
                              </w:rPr>
                              <w:t>abc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Depu IRO OMR;Courier New" w:ascii="BGKEJ_ORM;Arial Unicode MS" w:hAnsi="BGKEJ_ORM;Arial Unicode MS"/>
                                <w:color w:val="000000"/>
                                <w:sz w:val="24"/>
                              </w:rPr>
                              <w:t>abc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Depu IRO OMR;Courier New" w:ascii="BGKEJ_ORM;Arial Unicode MS" w:hAnsi="BGKEJ_ORM;Arial Unicode MS"/>
                                <w:color w:val="000000"/>
                                <w:sz w:val="24"/>
                              </w:rPr>
                              <w:t>abcd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Depu IRO OMR;Courier New" w:ascii="BGKEJ_ORM;Arial Unicode MS" w:hAnsi="BGKEJ_ORM;Arial Unicode MS"/>
                                <w:color w:val="000000"/>
                                <w:sz w:val="24"/>
                              </w:rPr>
                              <w:t>abcd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eastAsia="黑体;SimHei" w:cs="Depu IRO OMR;Courier New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Depu IRO OMR;Courier New" w:ascii="Depu IRO OMR;Courier New" w:hAnsi="Depu IRO OMR;Courier New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102.5pt;mso-wrap-distance-left:9.05pt;mso-wrap-distance-right:9.05pt;mso-wrap-distance-top:0pt;mso-wrap-distance-bottom:0pt;margin-top:346.9pt;mso-position-vertical-relative:margin;margin-left:26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GKEJ_ORM;Arial Unicode MS" w:hAnsi="BGKEJ_ORM;Arial Unicode MS" w:cs="BGKEJ_ORM;Arial Unicode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Depu IRO OMR;Courier New" w:ascii="BGKEJ_ORM;Arial Unicode MS" w:hAnsi="BGKEJ_ORM;Arial Unicode MS"/>
                          <w:color w:val="000000"/>
                          <w:sz w:val="24"/>
                        </w:rPr>
                        <w:t>abcd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Depu IRO OMR;Courier New" w:ascii="BGKEJ_ORM;Arial Unicode MS" w:hAnsi="BGKEJ_ORM;Arial Unicode MS"/>
                          <w:color w:val="000000"/>
                          <w:sz w:val="24"/>
                        </w:rPr>
                        <w:t>abc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Depu IRO OMR;Courier New" w:ascii="BGKEJ_ORM;Arial Unicode MS" w:hAnsi="BGKEJ_ORM;Arial Unicode MS"/>
                          <w:color w:val="000000"/>
                          <w:sz w:val="24"/>
                        </w:rPr>
                        <w:t>abcd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Depu IRO OMR;Courier New" w:ascii="BGKEJ_ORM;Arial Unicode MS" w:hAnsi="BGKEJ_ORM;Arial Unicode MS"/>
                          <w:color w:val="000000"/>
                          <w:sz w:val="24"/>
                        </w:rPr>
                        <w:t>abcd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eastAsia="黑体;SimHei" w:cs="Depu IRO OMR;Courier New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eastAsia="黑体;SimHei" w:cs="Depu IRO OMR;Courier New" w:ascii="Depu IRO OMR;Courier New" w:hAnsi="Depu IRO OMR;Courier New"/>
                          <w:color w:val="FF000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4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4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color w:val="FF000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11095</wp:posOffset>
                </wp:positionH>
                <wp:positionV relativeFrom="margin">
                  <wp:posOffset>4401185</wp:posOffset>
                </wp:positionV>
                <wp:extent cx="1922780" cy="1146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GKEJ_ORM;Arial Unicode MS" w:hAnsi="BGKEJ_ORM;Arial Unicode MS" w:cs="BGKEJ_ORM;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5  </w:t>
                            </w:r>
                            <w:r>
                              <w:rPr>
                                <w:rFonts w:cs="Depu IRO OMR;Courier New" w:ascii="BGKEJ_ORM;Arial Unicode MS" w:hAnsi="BGKEJ_ORM;Arial Unicode MS"/>
                                <w:color w:val="000000"/>
                                <w:sz w:val="24"/>
                              </w:rPr>
                              <w:t>abc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6  </w:t>
                            </w:r>
                            <w:r>
                              <w:rPr>
                                <w:rFonts w:cs="Depu IRO OMR;Courier New" w:ascii="BGKEJ_ORM;Arial Unicode MS" w:hAnsi="BGKEJ_ORM;Arial Unicode MS"/>
                                <w:color w:val="000000"/>
                                <w:sz w:val="24"/>
                              </w:rPr>
                              <w:t>ab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7  </w:t>
                            </w:r>
                            <w:r>
                              <w:rPr>
                                <w:rFonts w:cs="Depu IRO OMR;Courier New" w:ascii="BGKEJ_ORM;Arial Unicode MS" w:hAnsi="BGKEJ_ORM;Arial Unicode MS"/>
                                <w:color w:val="000000"/>
                                <w:sz w:val="24"/>
                              </w:rPr>
                              <w:t>ab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0"/>
                                <w:szCs w:val="20"/>
                              </w:rPr>
                              <w:t xml:space="preserve">8  </w:t>
                            </w:r>
                            <w:r>
                              <w:rPr>
                                <w:rFonts w:cs="Depu IRO OMR;Courier New" w:ascii="BGKEJ_ORM;Arial Unicode MS" w:hAnsi="BGKEJ_ORM;Arial Unicode MS"/>
                                <w:color w:val="000000"/>
                                <w:sz w:val="24"/>
                              </w:rPr>
                              <w:t>abc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eastAsia="黑体;SimHei" w:cs="Depu IRO OMR;Courier New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Depu IRO OMR;Courier New" w:ascii="Depu IRO OMR;Courier New" w:hAnsi="Depu IRO OMR;Courier New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color w:val="FF0000"/>
                                <w:sz w:val="24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Depu IRO OMR;Courier New" w:cs="Depu IRO OMR;Courier New" w:ascii="Depu IRO OMR;Courier New" w:hAnsi="Depu IRO OMR;Courier New"/>
                                <w:color w:val="FF0000"/>
                                <w:sz w:val="24"/>
                              </w:rPr>
                              <w:t>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IRO OMR;Courier New" w:hAnsi="Depu IRO OMR;Courier New" w:cs="Depu IRO OMR;Courier New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epu IRO OMR;Courier New" w:ascii="Depu IRO OMR;Courier New" w:hAnsi="Depu IRO OMR;Courier New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90.25pt;mso-wrap-distance-left:9.05pt;mso-wrap-distance-right:9.05pt;mso-wrap-distance-top:0pt;mso-wrap-distance-bottom:0pt;margin-top:346.55pt;mso-position-vertical-relative:margin;margin-left:189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GKEJ_ORM;Arial Unicode MS" w:hAnsi="BGKEJ_ORM;Arial Unicode MS" w:cs="BGKEJ_ORM;Arial Unicode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5  </w:t>
                      </w:r>
                      <w:r>
                        <w:rPr>
                          <w:rFonts w:cs="Depu IRO OMR;Courier New" w:ascii="BGKEJ_ORM;Arial Unicode MS" w:hAnsi="BGKEJ_ORM;Arial Unicode MS"/>
                          <w:color w:val="000000"/>
                          <w:sz w:val="24"/>
                        </w:rPr>
                        <w:t>abcd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6  </w:t>
                      </w:r>
                      <w:r>
                        <w:rPr>
                          <w:rFonts w:cs="Depu IRO OMR;Courier New" w:ascii="BGKEJ_ORM;Arial Unicode MS" w:hAnsi="BGKEJ_ORM;Arial Unicode MS"/>
                          <w:color w:val="000000"/>
                          <w:sz w:val="24"/>
                        </w:rPr>
                        <w:t>abcd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7  </w:t>
                      </w:r>
                      <w:r>
                        <w:rPr>
                          <w:rFonts w:cs="Depu IRO OMR;Courier New" w:ascii="BGKEJ_ORM;Arial Unicode MS" w:hAnsi="BGKEJ_ORM;Arial Unicode MS"/>
                          <w:color w:val="000000"/>
                          <w:sz w:val="24"/>
                        </w:rPr>
                        <w:t>abcd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0"/>
                          <w:szCs w:val="20"/>
                        </w:rPr>
                        <w:t xml:space="preserve">8  </w:t>
                      </w:r>
                      <w:r>
                        <w:rPr>
                          <w:rFonts w:cs="Depu IRO OMR;Courier New" w:ascii="BGKEJ_ORM;Arial Unicode MS" w:hAnsi="BGKEJ_ORM;Arial Unicode MS"/>
                          <w:color w:val="000000"/>
                          <w:sz w:val="24"/>
                        </w:rPr>
                        <w:t>abcd</w:t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eastAsia="黑体;SimHei" w:cs="Depu IRO OMR;Courier New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eastAsia="黑体;SimHei" w:cs="Depu IRO OMR;Courier New" w:ascii="Depu IRO OMR;Courier New" w:hAnsi="Depu IRO OMR;Courier New"/>
                          <w:color w:val="FF000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4"/>
                        </w:rPr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color w:val="FF0000"/>
                          <w:sz w:val="24"/>
                        </w:rPr>
                        <w:t></w:t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4"/>
                        </w:rPr>
                      </w:pPr>
                      <w:r>
                        <w:rPr>
                          <w:rFonts w:eastAsia="Depu IRO OMR;Courier New" w:cs="Depu IRO OMR;Courier New" w:ascii="Depu IRO OMR;Courier New" w:hAnsi="Depu IRO OMR;Courier New"/>
                          <w:color w:val="FF0000"/>
                          <w:sz w:val="24"/>
                        </w:rPr>
                        <w:t></w:t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color w:val="FF0000"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Depu IRO OMR;Courier New" w:hAnsi="Depu IRO OMR;Courier New" w:cs="Depu IRO OMR;Courier New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Depu IRO OMR;Courier New" w:ascii="Depu IRO OMR;Courier New" w:hAnsi="Depu IRO OMR;Courier New"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687570</wp:posOffset>
                </wp:positionH>
                <wp:positionV relativeFrom="margin">
                  <wp:posOffset>-100330</wp:posOffset>
                </wp:positionV>
                <wp:extent cx="4554220" cy="9244965"/>
                <wp:effectExtent l="19050" t="19685" r="19685" b="19050"/>
                <wp:wrapNone/>
                <wp:docPr id="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360" cy="9244800"/>
                        </a:xfrm>
                        <a:custGeom>
                          <a:avLst/>
                          <a:gdLst>
                            <a:gd name="textAreaLeft" fmla="*/ 10440 w 2581920"/>
                            <a:gd name="textAreaRight" fmla="*/ 2571480 w 2581920"/>
                            <a:gd name="textAreaTop" fmla="*/ 10440 h 5241240"/>
                            <a:gd name="textAreaBottom" fmla="*/ 5230800 h 5241240"/>
                          </a:gdLst>
                          <a:ahLst/>
                          <a:rect l="textAreaLeft" t="textAreaTop" r="textAreaRight" b="textAreaBottom"/>
                          <a:pathLst>
                            <a:path w="21600" h="43844">
                              <a:moveTo>
                                <a:pt x="300" y="0"/>
                              </a:moveTo>
                              <a:arcTo wR="300" hR="300" stAng="16200000" swAng="-5400000"/>
                              <a:lnTo>
                                <a:pt x="0" y="43544"/>
                              </a:lnTo>
                              <a:arcTo wR="300" hR="300" stAng="10800000" swAng="-5400000"/>
                              <a:lnTo>
                                <a:pt x="21300" y="43844"/>
                              </a:lnTo>
                              <a:arcTo wR="300" hR="300" stAng="5400000" swAng="-5400000"/>
                              <a:lnTo>
                                <a:pt x="21600" y="300"/>
                              </a:lnTo>
                              <a:arcTo wR="300" hR="3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0" w:leader="none"/>
                                <w:tab w:val="left" w:pos="2410" w:leader="none"/>
                                <w:tab w:val="left" w:pos="4201" w:leader="none"/>
                                <w:tab w:val="left" w:pos="6089" w:leader="none"/>
                                <w:tab w:val="left" w:pos="7557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三、解答题（本题共有6个小题，每小题6分，共36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7.（6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8.（6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解不等式组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position w:val="-4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9、(6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先化简，再求值：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，其中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369.1pt;margin-top:-7.9pt;width:358.55pt;height:727.9pt;mso-wrap-style:square;v-text-anchor:top;mso-position-horizontal-relative:margin;mso-position-vertical-relative:margin">
                <v:textbox>
                  <w:txbxContent>
                    <w:p>
                      <w:pPr>
                        <w:tabs>
                          <w:tab w:val="left" w:pos="420" w:leader="none"/>
                          <w:tab w:val="left" w:pos="2410" w:leader="none"/>
                          <w:tab w:val="left" w:pos="4201" w:leader="none"/>
                          <w:tab w:val="left" w:pos="6089" w:leader="none"/>
                          <w:tab w:val="left" w:pos="7557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三、解答题（本题共有6个小题，每小题6分，共36分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7.（6分）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8.（6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解不等式组</w:t>
                      </w:r>
                      <w:r>
                        <w:rPr>
                          <w:kern w:val="2"/>
                          <w:sz w:val="21"/>
                          <w:szCs w:val="21"/>
                          <w:position w:val="-4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19、(6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先化简，再求值：</w:t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，其中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41910</wp:posOffset>
                </wp:positionV>
                <wp:extent cx="4572000" cy="635"/>
                <wp:effectExtent l="635" t="5080" r="635" b="5080"/>
                <wp:wrapNone/>
                <wp:docPr id="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3.3pt" to="353.65pt,3.3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455231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5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3pt;margin-top:0pt;width:358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481185</wp:posOffset>
                </wp:positionH>
                <wp:positionV relativeFrom="margin">
                  <wp:posOffset>-68580</wp:posOffset>
                </wp:positionV>
                <wp:extent cx="4554220" cy="9196705"/>
                <wp:effectExtent l="19050" t="19685" r="19685" b="19050"/>
                <wp:wrapNone/>
                <wp:docPr id="1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360" cy="9196560"/>
                        </a:xfrm>
                        <a:custGeom>
                          <a:avLst/>
                          <a:gdLst>
                            <a:gd name="textAreaLeft" fmla="*/ 10440 w 2581920"/>
                            <a:gd name="textAreaRight" fmla="*/ 2571480 w 2581920"/>
                            <a:gd name="textAreaTop" fmla="*/ 10440 h 5213880"/>
                            <a:gd name="textAreaBottom" fmla="*/ 5203440 h 5213880"/>
                          </a:gdLst>
                          <a:ahLst/>
                          <a:rect l="textAreaLeft" t="textAreaTop" r="textAreaRight" b="textAreaBottom"/>
                          <a:pathLst>
                            <a:path w="21600" h="43616">
                              <a:moveTo>
                                <a:pt x="300" y="0"/>
                              </a:moveTo>
                              <a:arcTo wR="300" hR="300" stAng="16200000" swAng="-5400000"/>
                              <a:lnTo>
                                <a:pt x="0" y="43316"/>
                              </a:lnTo>
                              <a:arcTo wR="300" hR="300" stAng="10800000" swAng="-5400000"/>
                              <a:lnTo>
                                <a:pt x="21300" y="43616"/>
                              </a:lnTo>
                              <a:arcTo wR="300" hR="300" stAng="5400000" swAng="-5400000"/>
                              <a:lnTo>
                                <a:pt x="21600" y="300"/>
                              </a:lnTo>
                              <a:arcTo wR="300" hR="3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.(6分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  <w:br/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）此次调查中接受调查的人数为____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请你补全条形统计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3）扇形统计图中“满意”部分的圆心角为__________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（4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1.（6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  <w:t xml:space="preserve">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746.55pt;margin-top:-5.4pt;width:358.55pt;height:724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0.(6分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  <w:br/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）此次调查中接受调查的人数为____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请你补全条形统计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3）扇形统计图中“满意”部分的圆心角为__________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（4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1.（6分）</w:t>
                      </w:r>
                    </w:p>
                    <w:p>
                      <w:pPr>
                        <w:overflowPunct w:val="false"/>
                        <w:bidi w:val="0"/>
                        <w:ind w:firstLine="44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  <w:t xml:space="preserve">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gra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830</wp:posOffset>
                </wp:positionH>
                <wp:positionV relativeFrom="paragraph">
                  <wp:posOffset>59690</wp:posOffset>
                </wp:positionV>
                <wp:extent cx="4486275" cy="635"/>
                <wp:effectExtent l="635" t="5080" r="635" b="5080"/>
                <wp:wrapNone/>
                <wp:docPr id="1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4.7pt" to="350.3pt,4.7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525</wp:posOffset>
                </wp:positionH>
                <wp:positionV relativeFrom="margin">
                  <wp:posOffset>-635</wp:posOffset>
                </wp:positionV>
                <wp:extent cx="4554220" cy="9244965"/>
                <wp:effectExtent l="19050" t="19685" r="19685" b="19050"/>
                <wp:wrapNone/>
                <wp:docPr id="12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360" cy="9244800"/>
                        </a:xfrm>
                        <a:custGeom>
                          <a:avLst/>
                          <a:gdLst>
                            <a:gd name="textAreaLeft" fmla="*/ 10440 w 2581920"/>
                            <a:gd name="textAreaRight" fmla="*/ 2571480 w 2581920"/>
                            <a:gd name="textAreaTop" fmla="*/ 10440 h 5241240"/>
                            <a:gd name="textAreaBottom" fmla="*/ 5230800 h 5241240"/>
                          </a:gdLst>
                          <a:ahLst/>
                          <a:rect l="textAreaLeft" t="textAreaTop" r="textAreaRight" b="textAreaBottom"/>
                          <a:pathLst>
                            <a:path w="21600" h="43844">
                              <a:moveTo>
                                <a:pt x="300" y="0"/>
                              </a:moveTo>
                              <a:arcTo wR="300" hR="300" stAng="16200000" swAng="-5400000"/>
                              <a:lnTo>
                                <a:pt x="0" y="43544"/>
                              </a:lnTo>
                              <a:arcTo wR="300" hR="300" stAng="10800000" swAng="-5400000"/>
                              <a:lnTo>
                                <a:pt x="21300" y="43844"/>
                              </a:lnTo>
                              <a:arcTo wR="300" hR="300" stAng="5400000" swAng="-5400000"/>
                              <a:lnTo>
                                <a:pt x="21600" y="300"/>
                              </a:lnTo>
                              <a:arcTo wR="300" hR="3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2.（6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6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3、（8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</w:t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9" stroked="t" o:allowincell="f" style="position:absolute;margin-left:-0.75pt;margin-top:-0.05pt;width:358.55pt;height:727.9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2.（6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ind w:firstLine="46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3、（8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</w:t>
                        <w:br/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</w:t>
                      </w:r>
                    </w:p>
                  </w:txbxContent>
                </v:textbox>
                <v:fill o:detectmouseclick="t" on="false"/>
                <v:stroke color="gra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</wp:posOffset>
                </wp:positionH>
                <wp:positionV relativeFrom="paragraph">
                  <wp:posOffset>155575</wp:posOffset>
                </wp:positionV>
                <wp:extent cx="4580890" cy="635"/>
                <wp:effectExtent l="635" t="5080" r="635" b="508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2.25pt" to="360.2pt,12.2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702810</wp:posOffset>
                </wp:positionH>
                <wp:positionV relativeFrom="margin">
                  <wp:posOffset>15240</wp:posOffset>
                </wp:positionV>
                <wp:extent cx="4554220" cy="9244965"/>
                <wp:effectExtent l="19050" t="19685" r="20320" b="19050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360" cy="9244800"/>
                        </a:xfrm>
                        <a:custGeom>
                          <a:avLst/>
                          <a:gdLst>
                            <a:gd name="textAreaLeft" fmla="*/ 10440 w 2581920"/>
                            <a:gd name="textAreaRight" fmla="*/ 2571480 w 2581920"/>
                            <a:gd name="textAreaTop" fmla="*/ 10440 h 5241240"/>
                            <a:gd name="textAreaBottom" fmla="*/ 5230800 h 5241240"/>
                          </a:gdLst>
                          <a:ahLst/>
                          <a:rect l="textAreaLeft" t="textAreaTop" r="textAreaRight" b="textAreaBottom"/>
                          <a:pathLst>
                            <a:path w="21600" h="43844">
                              <a:moveTo>
                                <a:pt x="300" y="0"/>
                              </a:moveTo>
                              <a:arcTo wR="300" hR="300" stAng="16200000" swAng="-5400000"/>
                              <a:lnTo>
                                <a:pt x="0" y="43544"/>
                              </a:lnTo>
                              <a:arcTo wR="300" hR="300" stAng="10800000" swAng="-5400000"/>
                              <a:lnTo>
                                <a:pt x="21300" y="43844"/>
                              </a:lnTo>
                              <a:arcTo wR="300" hR="300" stAng="5400000" swAng="-5400000"/>
                              <a:lnTo>
                                <a:pt x="21600" y="300"/>
                              </a:lnTo>
                              <a:arcTo wR="300" hR="3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4.（8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  <w:br/>
                              <w:t xml:space="preserve">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5.（1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当轿车到达乙地时，此时货车距乙地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千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44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stroked="t" o:allowincell="f" style="position:absolute;margin-left:370.3pt;margin-top:1.2pt;width:358.55pt;height:727.9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4.（8分）</w:t>
                      </w:r>
                    </w:p>
                    <w:p>
                      <w:pPr>
                        <w:overflowPunct w:val="false"/>
                        <w:bidi w:val="0"/>
                        <w:ind w:firstLine="44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</w:t>
                        <w:br/>
                        <w:t xml:space="preserve">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5.（10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当轿车到达乙地时，此时货车距乙地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千米？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44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gra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153035</wp:posOffset>
                </wp:positionV>
                <wp:extent cx="4562475" cy="9525"/>
                <wp:effectExtent l="635" t="5080" r="635" b="5080"/>
                <wp:wrapNone/>
                <wp:docPr id="1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2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2.05pt" to="355.4pt,12.75pt" ID="直线 3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504680</wp:posOffset>
                </wp:positionH>
                <wp:positionV relativeFrom="margin">
                  <wp:posOffset>42545</wp:posOffset>
                </wp:positionV>
                <wp:extent cx="4554220" cy="9244965"/>
                <wp:effectExtent l="19050" t="19685" r="19685" b="19050"/>
                <wp:wrapNone/>
                <wp:docPr id="1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360" cy="9244800"/>
                        </a:xfrm>
                        <a:custGeom>
                          <a:avLst/>
                          <a:gdLst>
                            <a:gd name="textAreaLeft" fmla="*/ 10440 w 2581920"/>
                            <a:gd name="textAreaRight" fmla="*/ 2571480 w 2581920"/>
                            <a:gd name="textAreaTop" fmla="*/ 10440 h 5241240"/>
                            <a:gd name="textAreaBottom" fmla="*/ 5230800 h 5241240"/>
                          </a:gdLst>
                          <a:ahLst/>
                          <a:rect l="textAreaLeft" t="textAreaTop" r="textAreaRight" b="textAreaBottom"/>
                          <a:pathLst>
                            <a:path w="21600" h="43844">
                              <a:moveTo>
                                <a:pt x="300" y="0"/>
                              </a:moveTo>
                              <a:arcTo wR="300" hR="300" stAng="16200000" swAng="-5400000"/>
                              <a:lnTo>
                                <a:pt x="0" y="43544"/>
                              </a:lnTo>
                              <a:arcTo wR="300" hR="300" stAng="10800000" swAng="-5400000"/>
                              <a:lnTo>
                                <a:pt x="21300" y="43844"/>
                              </a:lnTo>
                              <a:arcTo wR="300" hR="300" stAng="5400000" swAng="-5400000"/>
                              <a:lnTo>
                                <a:pt x="21600" y="300"/>
                              </a:lnTo>
                              <a:arcTo wR="300" hR="3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6（10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5565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2" stroked="t" o:allowincell="f" style="position:absolute;margin-left:748.4pt;margin-top:3.35pt;width:358.55pt;height:727.9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6（10分）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5565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</w:t>
                      </w:r>
                    </w:p>
                  </w:txbxContent>
                </v:textbox>
                <v:fill o:detectmouseclick="t" on="false"/>
                <v:stroke color="gray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851" w:right="851" w:gutter="0" w:header="227" w:top="1134" w:footer="227" w:bottom="1134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BGKEJ_ORM">
    <w:altName w:val="Arial Unicode MS"/>
    <w:charset w:val="00"/>
    <w:family w:val="auto"/>
    <w:pitch w:val="default"/>
  </w:font>
  <w:font w:name="BGKEJ_ORM_">
    <w:altName w:val="Microsoft YaHei UI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Depu IRO OMR">
    <w:altName w:val="Courier New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BGKEJ_ORM_;Microsoft YaHei UI" w:hAnsi="BGKEJ_ORM_;Microsoft YaHei UI" w:cs="BGKEJ_ORM_;Microsoft YaHei UI"/>
        <w:sz w:val="30"/>
        <w:szCs w:val="30"/>
      </w:rPr>
    </w:pP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</w:t>
    </w:r>
    <w:r>
      <w:rPr>
        <w:rFonts w:ascii="宋体;SimSun" w:hAnsi="宋体;SimSun" w:cs="宋体;SimSun"/>
        <w:bCs/>
      </w:rPr>
      <w:t>请在各题的答题区域内作答，超出答题区域的答案无效</w:t>
    </w:r>
    <w:r>
      <w:rPr>
        <w:rFonts w:ascii="宋体;SimSun" w:hAnsi="宋体;SimSun" w:cs="宋体;SimSun"/>
      </w:rPr>
      <w:t xml:space="preserve">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  <w:bCs/>
      </w:rPr>
      <w:t xml:space="preserve">                            </w:t>
    </w:r>
    <w:r>
      <w:rPr>
        <w:rFonts w:ascii="宋体;SimSun" w:hAnsi="宋体;SimSun" w:cs="宋体;SimSun"/>
        <w:bCs/>
      </w:rPr>
      <w:t>数学   第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</w:rPr>
      <w:t>页  共</w:t>
    </w:r>
    <w:r>
      <w:rPr>
        <w:rFonts w:cs="宋体;SimSun" w:ascii="宋体;SimSun" w:hAnsi="宋体;SimSun"/>
        <w:bCs/>
      </w:rPr>
      <w:t>2</w:t>
    </w:r>
    <w:r>
      <w:rPr>
        <w:rFonts w:ascii="宋体;SimSun" w:hAnsi="宋体;SimSun" w:cs="宋体;SimSun"/>
        <w:bCs/>
      </w:rPr>
      <w:t xml:space="preserve">页                 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 </w:t>
    </w:r>
    <w:r>
      <w:rPr>
        <w:rFonts w:ascii="宋体;SimSun" w:hAnsi="宋体;SimSun" w:cs="宋体;SimSun"/>
        <w:bCs/>
      </w:rPr>
      <w:t xml:space="preserve">请在各题的答题区域内作答，超出答题区域的答案无效 </w:t>
    </w:r>
    <w:r>
      <w:rPr>
        <w:rFonts w:ascii="宋体;SimSun" w:hAnsi="宋体;SimSun" w:cs="宋体;SimSun"/>
      </w:rPr>
      <w:t xml:space="preserve">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</w:p>
  <w:p>
    <w:pPr>
      <w:pStyle w:val="Footer"/>
      <w:spacing w:lineRule="exact" w:line="240"/>
      <w:jc w:val="right"/>
      <w:rPr>
        <w:rFonts w:eastAsia="Times New Roman"/>
      </w:rPr>
    </w:pPr>
    <w:r>
      <w:rPr>
        <w:rFonts w:eastAsia="Times New Roma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BGKEJ_ORM_;Microsoft YaHei UI" w:hAnsi="BGKEJ_ORM_;Microsoft YaHei UI" w:cs="BGKEJ_ORM_;Microsoft YaHei UI"/>
        <w:sz w:val="30"/>
        <w:szCs w:val="30"/>
      </w:rPr>
    </w:pP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</w:t>
    </w:r>
    <w:r>
      <w:rPr>
        <w:rFonts w:ascii="宋体;SimSun" w:hAnsi="宋体;SimSun" w:cs="宋体;SimSun"/>
        <w:bCs/>
      </w:rPr>
      <w:t>请在各题的答题区域内作答，超出答题区域的答案无效</w:t>
    </w:r>
    <w:r>
      <w:rPr>
        <w:rFonts w:ascii="宋体;SimSun" w:hAnsi="宋体;SimSun" w:cs="宋体;SimSun"/>
      </w:rPr>
      <w:t xml:space="preserve">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  <w:bCs/>
      </w:rPr>
      <w:t xml:space="preserve">                            </w:t>
    </w:r>
    <w:r>
      <w:rPr>
        <w:rFonts w:ascii="宋体;SimSun" w:hAnsi="宋体;SimSun" w:cs="宋体;SimSun"/>
        <w:bCs/>
      </w:rPr>
      <w:t>数学   第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</w:rPr>
      <w:t>页  共</w:t>
    </w:r>
    <w:r>
      <w:rPr>
        <w:rFonts w:cs="宋体;SimSun" w:ascii="宋体;SimSun" w:hAnsi="宋体;SimSun"/>
        <w:bCs/>
      </w:rPr>
      <w:t>2</w:t>
    </w:r>
    <w:r>
      <w:rPr>
        <w:rFonts w:ascii="宋体;SimSun" w:hAnsi="宋体;SimSun" w:cs="宋体;SimSun"/>
        <w:bCs/>
      </w:rPr>
      <w:t xml:space="preserve">页                 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 </w:t>
    </w:r>
    <w:r>
      <w:rPr>
        <w:rFonts w:ascii="宋体;SimSun" w:hAnsi="宋体;SimSun" w:cs="宋体;SimSun"/>
        <w:bCs/>
      </w:rPr>
      <w:t xml:space="preserve">请在各题的答题区域内作答，超出答题区域的答案无效 </w:t>
    </w:r>
    <w:r>
      <w:rPr>
        <w:rFonts w:ascii="宋体;SimSun" w:hAnsi="宋体;SimSun" w:cs="宋体;SimSun"/>
      </w:rPr>
      <w:t xml:space="preserve">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</w:p>
  <w:p>
    <w:pPr>
      <w:pStyle w:val="Footer"/>
      <w:spacing w:lineRule="exact" w:line="240"/>
      <w:jc w:val="right"/>
      <w:rPr>
        <w:sz w:val="15"/>
        <w:szCs w:val="15"/>
      </w:rPr>
    </w:pPr>
    <w:r>
      <w:rPr>
        <w:rFonts w:eastAsia="Times New Roman"/>
      </w:rPr>
      <w:t xml:space="preserve"> </w: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textAlignment w:val="center"/>
      <w:rPr>
        <w:rFonts w:ascii="BGKEJ_ORM_;Microsoft YaHei UI" w:hAnsi="BGKEJ_ORM_;Microsoft YaHei UI" w:cs="BGKEJ_ORM_;Microsoft YaHei UI"/>
        <w:sz w:val="21"/>
        <w:szCs w:val="21"/>
      </w:rPr>
    </w:pPr>
    <w:r>
      <w:rPr>
        <w:rFonts w:cs="BGKEJ_ORM_;Microsoft YaHei UI" w:ascii="BGKEJ_ORM_;Microsoft YaHei UI" w:hAnsi="BGKEJ_ORM_;Microsoft YaHei UI"/>
        <w:sz w:val="21"/>
        <w:szCs w:val="21"/>
      </w:rPr>
    </w:r>
  </w:p>
  <w:p>
    <w:pPr>
      <w:pStyle w:val="Header"/>
      <w:jc w:val="both"/>
      <w:textAlignment w:val="center"/>
      <w:rPr/>
    </w:pP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</w:t>
    </w:r>
    <w:r>
      <w:rPr>
        <w:rFonts w:ascii="宋体;SimSun" w:hAnsi="宋体;SimSun" w:cs="宋体;SimSun"/>
        <w:bCs/>
      </w:rPr>
      <w:t xml:space="preserve">请在各题的答题区域内作答，超出答题区域的答案无效 </w:t>
    </w:r>
    <w:r>
      <w:rPr>
        <w:rFonts w:ascii="宋体;SimSun" w:hAnsi="宋体;SimSun" w:cs="宋体;SimSun"/>
      </w:rPr>
      <w:t xml:space="preserve">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   </w:t>
    </w:r>
    <w:r>
      <w:rPr>
        <w:rFonts w:ascii="宋体;SimSun" w:hAnsi="宋体;SimSun" w:cs="宋体;SimSun"/>
        <w:bCs/>
      </w:rPr>
      <w:t>请在各题的答题区域内作答，超出答题区域的答案无效</w:t>
    </w:r>
    <w:r>
      <w:rPr>
        <w:rFonts w:ascii="宋体;SimSun" w:hAnsi="宋体;SimSun" w:cs="宋体;SimSun"/>
      </w:rPr>
      <w:t xml:space="preserve">  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</w:t>
    </w:r>
    <w:r>
      <w:rPr>
        <w:rFonts w:ascii="宋体;SimSun" w:hAnsi="宋体;SimSun" w:cs="宋体;SimSun"/>
        <w:bCs/>
      </w:rPr>
      <w:t xml:space="preserve">请在各题的答题区域内作答，超出答题区域的答案无效   </w:t>
    </w:r>
    <w:r>
      <w:rPr>
        <w:rFonts w:ascii="宋体;SimSun" w:hAnsi="宋体;SimSun" w:cs="宋体;SimSun"/>
      </w:rPr>
      <w:t xml:space="preserve">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/>
    </w:pPr>
    <w:r>
      <w:rPr/>
    </w:r>
  </w:p>
  <w:p>
    <w:pPr>
      <w:pStyle w:val="Header"/>
      <w:tabs>
        <w:tab w:val="clear" w:pos="4153"/>
        <w:tab w:val="clear" w:pos="8306"/>
        <w:tab w:val="center" w:pos="10336" w:leader="none"/>
        <w:tab w:val="right" w:pos="20673" w:leader="none"/>
      </w:tabs>
      <w:jc w:val="left"/>
      <w:rPr/>
    </w:pP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</w:t>
    </w:r>
    <w:r>
      <w:rPr>
        <w:rFonts w:cs="宋体;SimSun" w:ascii="宋体;SimSun" w:hAnsi="宋体;SimSun"/>
        <w:bCs/>
      </w:rPr>
      <w:t xml:space="preserve">                                                  </w:t>
    </w:r>
    <w:r>
      <w:rPr>
        <w:rFonts w:cs="宋体;SimSun" w:ascii="宋体;SimSun" w:hAnsi="宋体;SimSun"/>
      </w:rPr>
      <w:t xml:space="preserve">  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  </w:t>
    </w:r>
    <w:r>
      <w:rPr>
        <w:rFonts w:ascii="宋体;SimSun" w:hAnsi="宋体;SimSun" w:cs="宋体;SimSun"/>
        <w:bCs/>
      </w:rPr>
      <w:t xml:space="preserve">请在各题的答题区域内作答，超出答题区域的答案无效 </w:t>
    </w:r>
    <w:r>
      <w:rPr>
        <w:rFonts w:ascii="宋体;SimSun" w:hAnsi="宋体;SimSun" w:cs="宋体;SimSun"/>
      </w:rPr>
      <w:t xml:space="preserve">  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  <w:r>
      <w:rPr>
        <w:rFonts w:cs="宋体;SimSun" w:ascii="宋体;SimSun" w:hAnsi="宋体;SimSun"/>
      </w:rPr>
      <w:t xml:space="preserve">               </w:t>
    </w:r>
    <w:r>
      <w:rPr>
        <w:rFonts w:ascii="宋体;SimSun" w:hAnsi="宋体;SimSun" w:cs="宋体;SimSun"/>
        <w:bCs/>
      </w:rPr>
      <w:t xml:space="preserve">请在各题的答题区域内作答，超出答题区域的答案无效 </w:t>
    </w:r>
    <w:r>
      <w:rPr>
        <w:rFonts w:ascii="宋体;SimSun" w:hAnsi="宋体;SimSun" w:cs="宋体;SimSun"/>
      </w:rPr>
      <w:t xml:space="preserve">              </w:t>
    </w:r>
    <w:r>
      <w:rPr>
        <w:rFonts w:cs="BGKEJ_ORM_;Microsoft YaHei UI" w:ascii="BGKEJ_ORM_;Microsoft YaHei UI" w:hAnsi="BGKEJ_ORM_;Microsoft YaHei UI"/>
        <w:sz w:val="30"/>
        <w:szCs w:val="30"/>
      </w:rPr>
      <w:t>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46:00Z</dcterms:created>
  <dc:creator>YQ</dc:creator>
  <dc:description/>
  <dc:language>en-US</dc:language>
  <cp:lastModifiedBy>学科网(Zxxk.com)</cp:lastModifiedBy>
  <cp:lastPrinted>2019-11-04T16:29:00Z</cp:lastPrinted>
  <dcterms:modified xsi:type="dcterms:W3CDTF">2021-06-2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